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olving for CG</w:t>
      </w:r>
    </w:p>
    <w:p>
      <w:pPr>
        <w:pStyle w:val="Normal"/>
        <w:numPr>
          <w:ilvl w:val="0"/>
          <w:numId w:val="2"/>
        </w:numPr>
        <w:rPr/>
      </w:pPr>
      <w:r>
        <w:rPr/>
        <w:t xml:space="preserve">An empty 1050 kg car has its CG 2.5 m behind the front of the car. How far from the front of the car will the CG be when two people sit in the front seats 2.8m from the front of the car, and three people sit in the back seat 3.9 m away from the front of the car? Assume each person has a mass of 70k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masses of the Earth and Moon are 5.98x10</w:t>
      </w:r>
      <w:r>
        <w:rPr>
          <w:vertAlign w:val="superscript"/>
        </w:rPr>
        <w:t>24</w:t>
      </w:r>
      <w:r>
        <w:rPr/>
        <w:t xml:space="preserve"> kg and 7.35x10</w:t>
      </w:r>
      <w:r>
        <w:rPr>
          <w:vertAlign w:val="superscript"/>
        </w:rPr>
        <w:t>22</w:t>
      </w:r>
      <w:r>
        <w:rPr/>
        <w:t>kg, respectively, and their centers are separated by 3.84x10</w:t>
      </w:r>
      <w:r>
        <w:rPr>
          <w:vertAlign w:val="superscript"/>
        </w:rPr>
        <w:t>8</w:t>
      </w:r>
      <w:r>
        <w:rPr/>
        <w:t>m. Where is the CG of the system located? What can you say about the motion of the Earth around the sun due to the M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mallet consists of a uniform cylindrical head of mass 2kg and a diameter of .08m mounted on a uniform cylindrical handle of mass 0.5 kg and length 0.24m. If this mallet is tossed, spinning into the air, how far above the bottom of the handle is the point that will follow parabolic trajec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square uniform raft 18m by 18m of mass 6200kg is used as a ferryboat. If three cars each of mass 1200 kg occupy the NE, SE, and SW corners, determine the location of the CG of the ferryboat.</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ithograph" w:hAnsi="Lithograph" w:cs="Lithograph"/>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iCs/>
      <w:sz w:val="4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sz w:val="4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25:00Z</dcterms:created>
  <dc:creator> Greg</dc:creator>
  <dc:description/>
  <dc:language>en-US</dc:language>
  <cp:lastModifiedBy>End User</cp:lastModifiedBy>
  <cp:lastPrinted>2005-11-11T08:46:00Z</cp:lastPrinted>
  <dcterms:modified xsi:type="dcterms:W3CDTF">2007-04-16T15:25:00Z</dcterms:modified>
  <cp:revision>2</cp:revision>
  <dc:subject/>
  <dc:title>Matthew Shrader</dc:title>
</cp:coreProperties>
</file>